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heric for the HP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 there are  no separate  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for desktop PCs and for HP Palmtops.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roperly on both typ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arks are specific to  the HP  Palmtops: HP95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and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ic is being run on the 95LX, it uses exact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6 screen; there is no need for scroll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00/200LX Spheric does not  set the  display mod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ode it was  run in.   The Zoom  key (Fn-Space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into the 4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DOS (.EXE) program and can  be run  on the 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other programs of that kind.  You  hav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t least 96k of memory is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gistered version, 96k of RAM will allow you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up  to 600  fixes; for  larger databas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unn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escribed in the User Manual. Just mak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Running from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H.EXE file name is highlited in  the Filer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4  key  (HP95LX)  or  just  Enter  (HP100/200LX) 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Running from the Application Manager (100/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100/200LX, Spheric can be installed as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Manager. This is described in the HP 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is specified  as, say,  "C:\APPL\SPH.EXE|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rive and directory  may be,  of course,  differen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Application Manager to  run Spheric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96k  of RAM.   The built-in  applications can 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; you will be able to switch between Sph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aking a loader (95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Maker shareware utility by David Goodman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SPH.EXM file, allowing to run Spheric from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95LX applications by  pressing a  "hot key"  (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se applications will not be  accessible until 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 space on  the HP  Palmtop is  quite limited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counts, and the  program itself  is quite 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ave some  space by  shrinking SPH.EXE  with the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by Teddy Matsumoto).  For the price of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 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ecome familiar with Spheric, you can  get 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HLP file.  The on-line  help will  become disabled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bout 9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 the  SPH.ERR  file  is  also  possible,  al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the gain is much smaller, and error diagno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